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  <w:szCs w:val="20"/>
        </w:rPr>
      </w:pPr>
      <w:r>
        <w:rPr>
          <w:rFonts w:cs="Arial" w:ascii="Arial" w:hAnsi="Arial"/>
          <w:b/>
          <w:smallCaps/>
          <w:sz w:val="24"/>
          <w:szCs w:val="20"/>
        </w:rPr>
        <w:t>PlayStation sbarca al Lucca Comics &amp; Games e presenta tutte le novità del Natal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>Dai videogiocatori più esperti alle famiglie, una valanga di contenuti alla portata di tutt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te della sua innata capacità di deliziare anche i palati più esigenti, PlayStation è pronta a partecipare all’edizione 2012 del Lucca Comics &amp; Games, dando ai partecipanti l’opportunità di toccare con mano tutte le novità che ha in serbo per il suo pubblico in vista del Natale e alcune ghiotte antepri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dizione 2012 della grande manifestazione toscana è l’occasione perfetta per mostrare la doppia anima di PlayStation: se da una parte l’attenzione per i più piccoli e le loro famiglie è uno degli obiettivi principali grazie a una serie di titoli dedicati, dall’altra non possono mancare i giochi più avvincenti rivolti a coloro che hanno fatto dell’intrattenimento videoludico la loro passion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lle tre console di casa: PlayStation®3 (PS3™), PlayStation®Vita (PS Vita™) e PSP™ (PlayStation®Portable) spetterà il compito di dare il benvenuto a tutti i visitatori della fier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ra le novità più originali </w:t>
      </w:r>
      <w:r>
        <w:rPr>
          <w:rFonts w:cs="Arial" w:ascii="Arial" w:hAnsi="Arial"/>
          <w:b/>
          <w:sz w:val="20"/>
          <w:szCs w:val="20"/>
        </w:rPr>
        <w:t>Wonderbook: Il libro degli Incantesimi</w:t>
      </w:r>
      <w:r>
        <w:rPr>
          <w:rFonts w:cs="Arial" w:ascii="Arial" w:hAnsi="Arial"/>
          <w:sz w:val="20"/>
          <w:szCs w:val="20"/>
        </w:rPr>
        <w:t xml:space="preserve">, il nuovo gioco in esclusiva per PS3 </w:t>
      </w:r>
      <w:r>
        <w:rPr>
          <w:rFonts w:cs="Helv;Arial" w:ascii="Helv;Arial" w:hAnsi="Helv;Arial"/>
          <w:color w:val="000000"/>
          <w:sz w:val="20"/>
          <w:szCs w:val="20"/>
          <w:lang w:eastAsia="it-IT"/>
        </w:rPr>
        <w:t xml:space="preserve">frutto della collaborazione tra Sony e Pottermore, la piattaforma gratuita creata da J.K. Rowling per un’incredibile esperienza online basata sulla lettura della popolarissima serie di Harry Potter™. Grazie a materiale originale e inedito scritto appositamente da J.K. Rowling, Wonderbook: Il libro degli Incantesimi prende vita durante la lettura, permettendo di scagliare incantesimi con il controller di movimento </w:t>
      </w:r>
      <w:r>
        <w:rPr>
          <w:rFonts w:cs="Helv;Arial" w:ascii="Helv;Arial" w:hAnsi="Helv;Arial"/>
          <w:b/>
          <w:bCs/>
          <w:color w:val="000000"/>
          <w:sz w:val="20"/>
          <w:szCs w:val="20"/>
          <w:lang w:eastAsia="it-IT"/>
        </w:rPr>
        <w:t>PlayStation®Move</w:t>
      </w:r>
      <w:r>
        <w:rPr>
          <w:rFonts w:cs="Helv;Arial" w:ascii="Helv;Arial" w:hAnsi="Helv;Arial"/>
          <w:color w:val="000000"/>
          <w:sz w:val="20"/>
          <w:szCs w:val="20"/>
          <w:lang w:eastAsia="it-IT"/>
        </w:rPr>
        <w:t xml:space="preserve">, che diventa una vera e propria bacchetta magica. Il giocatore potrà partire per un viaggio fantastico alla scoperta dei segreti della magia, proprio come uno studente di Hogwarts™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volto ai videogiocatori più esperti, ma anche ai cosplayer più nostalgici, </w:t>
      </w:r>
      <w:r>
        <w:rPr>
          <w:rFonts w:cs="Arial" w:ascii="Arial" w:hAnsi="Arial"/>
          <w:b/>
          <w:sz w:val="20"/>
          <w:szCs w:val="20"/>
        </w:rPr>
        <w:t>PlayStation All Stars: Battle Royale</w:t>
      </w:r>
      <w:r>
        <w:rPr>
          <w:rFonts w:cs="Arial" w:ascii="Arial" w:hAnsi="Arial"/>
          <w:sz w:val="20"/>
          <w:szCs w:val="20"/>
        </w:rPr>
        <w:t xml:space="preserve">, compatibile sia con PS3 che con PS Vita grazie alla sua funzionalità Cross Play, farà la gioia di tutti permettendo a chiunque di indossare i panni del proprio eroe preferito. Playstation All Stars: Battle Royale è il picchiaduro in cui tutte le stelle del mondo PlayStation scendono in campo per dimostrare il loro valore. Il gioco è perfetto per chi è cresciuto a “pane e videogiochi” in quanto ripercorre la storia di tutti gli eroi che ogni giocatore ha imparato ad amare per un totale di 20 personaggi disponibili al lancio previsto il </w:t>
      </w:r>
      <w:r>
        <w:rPr>
          <w:rFonts w:cs="Arial" w:ascii="Arial" w:hAnsi="Arial"/>
          <w:b/>
          <w:sz w:val="20"/>
          <w:szCs w:val="20"/>
        </w:rPr>
        <w:t>21 novembr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nderbook: Il libro degli Incantesimi e PlayStation All Stars: Battle Royale, sono solo alcuni dei giochi di punta che PlayStation presenterà al Lucca Comics &amp; Games, ma non gli unici. A questi si affiancano altre importanti novità come le avventure di </w:t>
      </w:r>
      <w:r>
        <w:rPr>
          <w:rFonts w:cs="Arial" w:ascii="Arial" w:hAnsi="Arial"/>
          <w:b/>
          <w:sz w:val="20"/>
          <w:szCs w:val="20"/>
        </w:rPr>
        <w:t>Ratchet &amp; Clank: Q Force</w:t>
      </w:r>
      <w:r>
        <w:rPr>
          <w:rFonts w:cs="Arial" w:ascii="Arial" w:hAnsi="Arial"/>
          <w:sz w:val="20"/>
          <w:szCs w:val="20"/>
        </w:rPr>
        <w:t xml:space="preserve"> in cui 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il nuovo team di super eroi è chiamato alle armi per lottare contro i diabolici piani del terribile DR. Nefarious;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Sly Cooper: Ladri nel tempo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alla ricerca dei segreti di famiglia del famoso ladro procione. Entrambi disponibili sia su PlayStation 3 che su PlayStation Vita e giocabili in modalità Cross Play. Compatibili con PlayStation Move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Dance Star Party Hits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e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Sports Champions 2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garantiscono un’ondata di divertimento nelle serate in compagnia degli amici. Infine non mancano giochi realizzati ad hoc per i più piccoli e riservati ai possessori di PSP come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Geronimo Stilton: Ritorno al Regno della Fantasia. Il Videogioco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 e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>Phineas &amp; Ferb: nella seconda dimensione</w:t>
      </w:r>
      <w:r>
        <w:rPr>
          <w:rFonts w:cs="Arial" w:ascii="Arial" w:hAnsi="Arial"/>
          <w:bCs/>
          <w:sz w:val="20"/>
          <w:szCs w:val="20"/>
          <w:lang w:eastAsia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  <w:lang w:eastAsia="it-IT"/>
        </w:rPr>
        <w:t>“</w:t>
      </w:r>
      <w:r>
        <w:rPr>
          <w:rFonts w:cs="Helv;Arial" w:ascii="Helv;Arial" w:hAnsi="Helv;Arial"/>
          <w:color w:val="000000"/>
          <w:sz w:val="20"/>
          <w:szCs w:val="20"/>
          <w:lang w:eastAsia="it-IT"/>
        </w:rPr>
        <w:t>Partecipare al Lucca Comics &amp; Games è l'occasione ideale per incontrare i nostri fan e offrire loro l'opportunità di provare tutte le novità che PlayStation ha in serbo da qui a Natale” – ha dichiarato Andrea Cuneo, Direttore Marketing di Sony Computer Enterteinment Italia – “Regalare intrattenimento e nuove emozioni è, da 17 anni, la vocazione di PlayStation e siamo lieti di continuare in questa direzione, grazie alla collaborazione con una manifestazione che propone un'offerta di contenuti originale, ricca e variegata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Station ti aspetta al Lucca Comics &amp; Games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ny Computer Entertainment Europe Ltd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Sony Computer Entertainment Europe (SCEE), con sede a Londra, è responsabile della distribuzione, del marketing e della vendita di hardware e software PlayStation®3 (PS3™), PlayStation®Vita, PlayStation®2, PSP™ (PlayStation®Portable) e PlayStation®Network in 109 paesi tra Europa, Medio Oriente, Africa e Oceania. SCEE sviluppa, pubblica, vende e distribuisce software di intrattenimento per i diversi formati e gestisce i programmi di licenza di terzi per queste piattaform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er maggiori informazioni sui prodotti PlayStation, visita il sito www.playstation.com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PlayStation e il logo PlayStation sono marchi registrati di Sony Computer Entertainment Inc. PS3 e PSP sono marchi di Sony Computer Entertainment Inc. Tutti gli altri marchi sono di proprietà dei rispettivi titolari.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ny Computer Entertainment Italia S.p.A - Relazioni con i media </w:t>
      </w:r>
    </w:p>
    <w:p>
      <w:pPr>
        <w:pStyle w:val="Default"/>
        <w:rPr/>
      </w:pPr>
      <w:r>
        <w:rPr>
          <w:sz w:val="20"/>
          <w:szCs w:val="20"/>
        </w:rPr>
        <w:t xml:space="preserve">Tiziana Grasso. Tel. 06 330741 - </w:t>
      </w:r>
      <w:hyperlink r:id="rId2">
        <w:r>
          <w:rPr>
            <w:rStyle w:val="InternetLink"/>
            <w:sz w:val="20"/>
            <w:szCs w:val="20"/>
          </w:rPr>
          <w:t>tiziana_grasso@scee.net</w:t>
        </w:r>
      </w:hyperlink>
      <w:r>
        <w:rPr>
          <w:sz w:val="20"/>
          <w:szCs w:val="20"/>
        </w:rPr>
        <w:t xml:space="preserve">  </w:t>
      </w:r>
    </w:p>
    <w:p>
      <w:pPr>
        <w:pStyle w:val="Default"/>
        <w:rPr/>
      </w:pPr>
      <w:r>
        <w:rPr>
          <w:sz w:val="20"/>
          <w:szCs w:val="20"/>
        </w:rPr>
        <w:t xml:space="preserve">Alfredo Mazziotta Tel. 06 330741 </w:t>
      </w:r>
      <w:hyperlink r:id="rId3">
        <w:r>
          <w:rPr>
            <w:rStyle w:val="InternetLink"/>
            <w:sz w:val="20"/>
            <w:szCs w:val="20"/>
          </w:rPr>
          <w:t>alfredo_mazziotta@scee.net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ariagrazia Martorana. Tel. 06 330741 –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ariagrazia.martorana@scee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360" w:before="0" w:after="20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487670</wp:posOffset>
          </wp:positionH>
          <wp:positionV relativeFrom="margin">
            <wp:posOffset>8698865</wp:posOffset>
          </wp:positionV>
          <wp:extent cx="810895" cy="274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31" r="-44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2855" cy="8280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3285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rFonts w:ascii="Tahoma" w:hAnsi="Tahoma" w:cs="Tahoma"/>
      <w:color w:val="3F87D7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ziana_grasso@scee.net" TargetMode="External"/><Relationship Id="rId3" Type="http://schemas.openxmlformats.org/officeDocument/2006/relationships/hyperlink" Target="mailto:alfredo_mazziotta@scee.net" TargetMode="External"/><Relationship Id="rId4" Type="http://schemas.openxmlformats.org/officeDocument/2006/relationships/hyperlink" Target="mailto:mariagrazia.martorana@scee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57:00Z</dcterms:created>
  <dc:creator>Mariagrazia Martorana</dc:creator>
  <dc:description/>
  <cp:keywords/>
  <dc:language>en-US</dc:language>
  <cp:lastModifiedBy>Mariagrazia Martorana</cp:lastModifiedBy>
  <dcterms:modified xsi:type="dcterms:W3CDTF">2012-09-21T09:44:00Z</dcterms:modified>
  <cp:revision>6</cp:revision>
  <dc:subject/>
  <dc:title/>
</cp:coreProperties>
</file>